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sz w:val="28"/>
          <w:lang w:eastAsia="zh-TW"/>
        </w:rPr>
        <w:t>正體字《法輪大法　新經文》网絡版更新備注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Arial Unicode MS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關鍵時刻看人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Arial Unicode MS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修煉與宗教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Arial Unicode MS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為甚麼人類是迷的社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Arial Unicode MS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修正了標點符號的字體錯誤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驚醒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法難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參加台灣法會的大法弟子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正確對待師父家人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更新《遠離險惡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法修煉是嚴肅的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遠離險惡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歐洲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意大利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印度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為甚麼要救度眾生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為甚麼會有人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歐洲法會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《再造》</w:t>
            </w:r>
            <w:r>
              <w:rPr>
                <w:lang w:eastAsia="zh-TW"/>
              </w:rPr>
              <w:t>已經出版成書，所以從《新經文》中拿出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以下经文已經出版成書，所以從《新經文》中拿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大紀元新唐人媒體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TW"/>
              </w:rPr>
              <w:t>大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飛天大學中國古典舞教學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九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八年新唐人與大紀元法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八年華盛頓</w:t>
            </w:r>
            <w:r>
              <w:rPr>
                <w:lang w:eastAsia="zh-TW"/>
              </w:rPr>
              <w:t>DC</w:t>
            </w:r>
            <w:r>
              <w:rPr>
                <w:lang w:eastAsia="zh-TW"/>
              </w:rPr>
              <w:t>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大法洪傳二十五周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六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五年美國西部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五年紐約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四年三藩市法會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世界法輪大法日講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三年美西國際法會講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三年大紐約地區法會講法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二零一二年美國首都國際法會講法</w:t>
            </w:r>
            <w:r>
              <w:rPr>
                <w:lang w:eastAsia="zh-TW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捷克斯洛伐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二零二一年台灣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醒醒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猛喝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德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紀元新唐人媒體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台灣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選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再棒喝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理性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大法弟子在兌現使命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南美洲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參加歐洲法會的大法弟子大家好！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飛天大學中國古典舞教學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法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加拿大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二零一九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台灣交流會》、《致越南學員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二零一八年</w:t>
            </w:r>
            <w:r>
              <w:rPr>
                <w:rFonts w:ascii="Times New Roman" w:hAnsi="Times New Roman" w:cs="Times New Roman"/>
                <w:lang w:eastAsia="zh-TW"/>
              </w:rPr>
              <w:t>新唐人與大紀元法會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更新</w:t>
            </w:r>
            <w:r>
              <w:rPr>
                <w:rFonts w:ascii="Times New Roman" w:hAnsi="Times New Roman" w:cs="Times New Roman"/>
                <w:lang w:eastAsia="zh-TW"/>
              </w:rPr>
              <w:t>《致二零一八年</w:t>
            </w:r>
            <w:r>
              <w:rPr>
                <w:rFonts w:ascii="Times New Roman" w:hAnsi="Times New Roman" w:cs="Times New Roman"/>
                <w:lang w:eastAsia="zh-TW"/>
              </w:rPr>
              <w:t>亞洲法會</w:t>
            </w:r>
            <w:r>
              <w:rPr>
                <w:rFonts w:ascii="Times New Roman" w:hAnsi="Times New Roman" w:cs="Times New Roman"/>
                <w:lang w:eastAsia="zh-TW"/>
              </w:rPr>
              <w:t>》標題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致</w:t>
            </w:r>
            <w:r>
              <w:rPr>
                <w:rFonts w:cs="Times New Roman" w:ascii="Times New Roman" w:hAnsi="Times New Roman"/>
                <w:lang w:eastAsia="zh-TW"/>
              </w:rPr>
              <w:t>2018</w:t>
            </w:r>
            <w:r>
              <w:rPr>
                <w:rFonts w:ascii="Times New Roman" w:hAnsi="Times New Roman" w:cs="Times New Roman"/>
                <w:lang w:eastAsia="zh-TW"/>
              </w:rPr>
              <w:t>年亞洲法會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歐洲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二零一八年華盛頓</w:t>
            </w:r>
            <w:r>
              <w:rPr>
                <w:rFonts w:cs="Times New Roman" w:ascii="Times New Roman" w:hAnsi="Times New Roman"/>
                <w:lang w:eastAsia="zh-TW"/>
              </w:rPr>
              <w:t>DC</w:t>
            </w:r>
            <w:r>
              <w:rPr>
                <w:rFonts w:ascii="Times New Roman" w:hAnsi="Times New Roman" w:cs="Times New Roman"/>
                <w:lang w:eastAsia="zh-TW"/>
              </w:rPr>
              <w:t>講法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《關於法輪大法在常人社會中定義問題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致巴黎歐洲法會的賀詞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從現在起，將提供更新的單篇經文檔。列印打孔後，裝進文件夾即可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日本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《致法國法會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大法洪傳二十五週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《再造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拿出《洪吟</w:t>
            </w:r>
            <w:r>
              <w:rPr>
                <w:rFonts w:ascii="Times New Roman" w:hAnsi="Times New Roman" w:cs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 w:cs="Times New Roman"/>
                <w:lang w:eastAsia="zh-TW"/>
              </w:rPr>
              <w:t>四》收錄的六首詩詞：《感慨》、《選擇》、《正念》、《燒紅魔　煉金鋼》、《你再狂》、《天國樂團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致台灣法會的賀詞》、《致阿根廷法會的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《致歐洲法會的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致南美法會的賀詞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關於副元神一文引起的波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</w:t>
            </w:r>
            <w:r>
              <w:rPr>
                <w:rFonts w:ascii="Times New Roman" w:hAnsi="Times New Roman" w:cs="Times New Roman"/>
                <w:lang w:eastAsia="zh-CN"/>
              </w:rPr>
              <w:t>提醒</w:t>
            </w:r>
            <w:r>
              <w:rPr>
                <w:rFonts w:ascii="Times New Roman" w:hAnsi="Times New Roman" w:cs="Times New Roman"/>
                <w:lang w:eastAsia="zh-TW"/>
              </w:rPr>
              <w:t>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</w:t>
            </w:r>
            <w:r>
              <w:rPr>
                <w:rFonts w:ascii="Times New Roman" w:hAnsi="Times New Roman" w:cs="Times New Roman"/>
                <w:lang w:eastAsia="zh-TW"/>
              </w:rPr>
              <w:t>《正念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二零一六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二零一五年美國西部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更新了《燒紅魔　煉金鋼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天國樂團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二零一五年紐約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二零一四年舊金山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你再狂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TW"/>
              </w:rPr>
              <w:t>增加了《世界法輪大法日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燒紅魔　煉金鋼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正念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增加了《二零一三年美西國際法會講法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其中部份講法已經由益群出版社正式出版成書，所以對网絡版《新經文》進行了從新排版，僅收入了未出版的經文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Jingwentitle">
    <w:name w:val="jingwen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57:00Z</dcterms:created>
  <dc:creator> </dc:creator>
  <dc:description/>
  <cp:keywords/>
  <dc:language>en-US</dc:language>
  <cp:lastModifiedBy>user</cp:lastModifiedBy>
  <dcterms:modified xsi:type="dcterms:W3CDTF">2025-02-06T00:38:00Z</dcterms:modified>
  <cp:revision>137</cp:revision>
  <dc:subject/>
  <dc:title>正體字《法輪大法　新經文》网絡版更新備注</dc:title>
</cp:coreProperties>
</file>