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歐洲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65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 w:ascii="MingLiU;細明體" w:hAnsi="MingLiU;細明體"/>
                <w:lang w:eastAsia="zh-CN"/>
              </w:rPr>
              <w:t>65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1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把很多修煉的時間用來學中文，是否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值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值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因為你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一樣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那麼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就進入你的身體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因為你的思想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的思想容易一樣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就能容易操縱你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們明目張膽的控制人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還是有用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所以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們挑選適合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適合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們的人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都是被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們帶動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老人們也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這樣一個道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歐洲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4:00Z</dcterms:created>
  <dc:creator> </dc:creator>
  <dc:description/>
  <cp:keywords/>
  <dc:language>en-US</dc:language>
  <cp:lastModifiedBy> </cp:lastModifiedBy>
  <dcterms:modified xsi:type="dcterms:W3CDTF">2009-10-22T23:32:00Z</dcterms:modified>
  <cp:revision>6</cp:revision>
  <dc:subject/>
  <dc:title>正體字《法輪大法　歐洲法會講法》网絡版更新備注</dc:title>
</cp:coreProperties>
</file>